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60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647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431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612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596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564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536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127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651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410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166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595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087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281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148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83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382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