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49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039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66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0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376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35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44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7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952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693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361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58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354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230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01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