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387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9101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663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1218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2880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0968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4046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3864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7038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8039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883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950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545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