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5198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6817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41200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7609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1043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5383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0260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5708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68805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64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5888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819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18181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1731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1782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98503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6033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