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40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550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438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008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108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614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896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503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127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279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124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982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69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268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267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