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81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5231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134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7307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4851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7702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7777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1110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6284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9357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42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177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3988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