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650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852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18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38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76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655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851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95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118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279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23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60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60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79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83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85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835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