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92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24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25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53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93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779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1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8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25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82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84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26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4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488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70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