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674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1207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4485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033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02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0790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6846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7270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21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761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699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581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3642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