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25088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27533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5855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30288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55148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60282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08838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1388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49465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57256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52772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45073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23393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55569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86204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75454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62465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