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463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772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697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053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534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953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977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893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387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291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046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503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872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639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067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