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325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973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415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086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747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28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972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513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292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76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651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243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504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