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87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4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71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09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67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0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17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50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20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6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81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694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76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8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0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0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5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