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46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99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28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1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52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15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1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473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15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301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9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52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48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20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63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