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762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454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920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350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649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576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445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784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123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57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150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510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282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