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7880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0621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2749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5058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139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5301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195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4480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219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1413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538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731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5004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6202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85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8714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228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