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38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48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723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962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438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133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337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522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823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981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133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950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36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831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17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