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980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8529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313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394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75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786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9842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1817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002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1899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21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5204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35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