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492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461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6451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250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21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7145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19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7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89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423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340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0731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871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119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1367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48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6618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