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555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02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6646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969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055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5417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81743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874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72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3290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38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174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0458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4560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76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