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196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092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50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404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459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44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822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6200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123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525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850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94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3494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