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1966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229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4672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6471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0119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7102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858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0693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2012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0138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4398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936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7139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0615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2441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671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6374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