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059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17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892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578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679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785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4149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331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260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196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752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611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447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605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037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