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67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0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13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88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195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6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452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544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261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166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2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836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42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