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115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49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26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307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80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182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27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31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9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04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602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1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88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17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12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79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447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