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84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58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82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0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21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90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14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09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260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51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301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09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927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170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0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