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86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91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6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16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457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32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3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78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70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4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1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1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3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