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371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172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23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082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2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613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23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79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633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909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61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5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88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912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98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291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04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