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206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159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283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98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473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989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02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7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99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756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641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985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198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222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733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