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129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342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57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33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714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885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86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17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566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375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67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113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06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