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0682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3984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609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137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251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925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99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0535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697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216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255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534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989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789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389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0802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549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