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593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28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367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730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092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701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28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216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227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778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960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142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842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867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451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