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07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34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3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33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82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7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45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26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4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99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2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4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41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