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71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72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04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87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977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837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3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52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40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984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6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61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6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07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15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4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2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