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98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49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978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35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570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176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848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831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501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164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54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02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013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95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304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