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817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715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809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721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192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980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168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797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16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72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243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449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630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