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7057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659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7786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3722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7790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0818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7397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3160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1828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8214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98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854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4140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6294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7742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0025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3717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