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962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678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5950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903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940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531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702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888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2757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324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937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982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1424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733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404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