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454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2105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803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4514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5977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9488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3249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129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733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392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820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680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9891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