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7021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2334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7652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6364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3624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1356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7865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2917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7774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5922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868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416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5263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5898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3118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6143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74910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