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03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537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076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16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198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316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061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35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781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7619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12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000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736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602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76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