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39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145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285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219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99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400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416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691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208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334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209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610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916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