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880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630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924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102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587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487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80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169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884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445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344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170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876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522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848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814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789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