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2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904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215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402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78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61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3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594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304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54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26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85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23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7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91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