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8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48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134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816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71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43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14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745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12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862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13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8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17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