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87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34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368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145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08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24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51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57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776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79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80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05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78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1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05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088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