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83598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62859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54114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66791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89521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01332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17637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0917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89200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33524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98990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78801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29804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11586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79558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