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947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773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02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80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512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764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30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3741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93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45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609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92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661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