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814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556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603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9564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147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082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880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872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087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197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749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32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540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511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324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877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977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