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748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82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850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77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055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7317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4256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26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51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791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464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092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60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12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53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